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Museum and Library of Confederate History</w:t>
      </w:r>
    </w:p>
    <w:p>
      <w:pPr>
        <w:pStyle w:val="Normal"/>
        <w:rPr>
          <w:rFonts w:ascii="Times New Roman" w:hAnsi="Times New Roman" w:cs="Times New Roman"/>
          <w:sz w:val="24"/>
          <w:szCs w:val="24"/>
        </w:rPr>
      </w:pPr>
      <w:r>
        <w:rPr>
          <w:rFonts w:cs="Times New Roman" w:ascii="Times New Roman" w:hAnsi="Times New Roman"/>
          <w:sz w:val="24"/>
          <w:szCs w:val="24"/>
        </w:rPr>
        <w:tab/>
        <w:t>The history of the South during the 1860s is depicted at the Museum and Library of Confederate History.  This Museum gives a virtual tour of the history of the South (The Confederates) soldiers during the 1860s as well as during the Civil War.  The Museum’s purpose is to present and defend their role in the Civil War (Sons of Confederate Veterans, 2010).</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Museum has displays of the uniforms worn by the Confederate Soldiers as well as the artillery used by them.  They also have some of the dresses worn by the women during these times.  One very interesting section of the Museum contains the Vance Dawdry Library, which includes volumes of actual accounts of life and times during the 1860s.  </w:t>
      </w:r>
    </w:p>
    <w:p>
      <w:pPr>
        <w:pStyle w:val="Normal"/>
        <w:rPr/>
      </w:pPr>
      <w:r>
        <w:rPr>
          <w:rFonts w:cs="Times New Roman" w:ascii="Times New Roman" w:hAnsi="Times New Roman"/>
          <w:sz w:val="24"/>
          <w:szCs w:val="24"/>
        </w:rPr>
        <w:tab/>
        <w:t>Some of these volumes illustrate the bravery of 65,000 black soldiers that fought with the Confederates (Barrow, 2007).  There is a wall in the Confererate Museum that reflects the contributions made by blacks during the Civil War.  The museum also recognized the input by famous blacks.  In fact, Frederick Douglas, a former slave and Abolitionist during the Civil War, acknowledged the many blacks soldiers that fought alongside the white Confederate Soldiers, all in the name of Southern Freedom (Sons of Confederate Veterans, 2004).   According to Jordan, “…though blacks were still slaves, they fought for the South because this was their home…even though it meant defending a segregated United States…(1995).”</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South remained segregated throughout the Civil War.  Though it was believed by many that President Abraham Lincoln’s Proclamation Emancipation freed the slaves.  As noted by Jordan, the Proclamation Emancipation did not free a single slave.  He went on to stat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roclamation was issued at a time when the Confederacy seemed to be winning the war, Lincoln hoped to transform a disagreement over secession into a crusade against slavery…the proclamation allowed slavery to continue in the North as well as in Tennessee and large parts of Louisiana and Virginia. It applied only to Confederate-held slaves…(1995).</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 xml:space="preserve">The museum’s overall perspective was designed to depict the real role of the south during the Civil War and how African Americans played a significant their part in the south. Some of the exhibits were astounding in contrast to the story that I was told throughout my educational experiences. This is important because it offers students another perspective to understanding the entire war.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arrow, C. K.  </w:t>
      </w:r>
      <w:r>
        <w:rPr>
          <w:rFonts w:cs="Times New Roman" w:ascii="Times New Roman" w:hAnsi="Times New Roman"/>
          <w:sz w:val="24"/>
          <w:szCs w:val="24"/>
          <w:u w:val="single"/>
        </w:rPr>
        <w:t>Forgotten Confederates: An Anthology About Black Southerners</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ab/>
        <w:t>(199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rdan, E. L. </w:t>
      </w:r>
      <w:r>
        <w:rPr>
          <w:rFonts w:cs="Times New Roman" w:ascii="Times New Roman" w:hAnsi="Times New Roman"/>
          <w:sz w:val="24"/>
          <w:szCs w:val="24"/>
          <w:u w:val="single"/>
        </w:rPr>
        <w:t>Black Confederates and Afro-Yankees in Civil War Virginia</w:t>
      </w:r>
      <w:r>
        <w:rPr>
          <w:rFonts w:cs="Times New Roman" w:ascii="Times New Roman" w:hAnsi="Times New Roman"/>
          <w:sz w:val="24"/>
          <w:szCs w:val="24"/>
        </w:rPr>
        <w:t xml:space="preserve"> (199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SCV website at </w:t>
      </w:r>
      <w:hyperlink r:id="rId2">
        <w:r>
          <w:rPr>
            <w:rStyle w:val="InternetLink"/>
            <w:rFonts w:cs="Times New Roman" w:ascii="Times New Roman" w:hAnsi="Times New Roman"/>
            <w:sz w:val="24"/>
            <w:szCs w:val="24"/>
          </w:rPr>
          <w:t>http://www.scv.org</w:t>
        </w:r>
      </w:hyperlink>
      <w:r>
        <w:rPr>
          <w:rFonts w:cs="Times New Roman" w:ascii="Times New Roman" w:hAnsi="Times New Roman"/>
          <w:sz w:val="24"/>
          <w:szCs w:val="24"/>
        </w:rPr>
        <w:t xml:space="preserve">  Copyright © 2004 Sons of Confederate Vetera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UNNINGHEAD; Museum and Library of Confederate Hist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useum and Library of Confederate Histo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SE 6720</w:t>
      </w:r>
    </w:p>
    <w:p>
      <w:pPr>
        <w:pStyle w:val="Normal"/>
        <w:jc w:val="center"/>
        <w:rPr>
          <w:rFonts w:ascii="Times New Roman" w:hAnsi="Times New Roman" w:cs="Times New Roman"/>
          <w:sz w:val="24"/>
          <w:szCs w:val="24"/>
        </w:rPr>
      </w:pPr>
      <w:r>
        <w:rPr>
          <w:rFonts w:cs="Times New Roman" w:ascii="Times New Roman" w:hAnsi="Times New Roman"/>
          <w:b/>
          <w:sz w:val="24"/>
          <w:szCs w:val="24"/>
        </w:rPr>
        <w:t>February 26, 20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b/>
        <w:t xml:space="preserve">  </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eorge B. Pate </w:t>
    </w: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v.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22:21:00Z</dcterms:created>
  <dc:creator>Pate</dc:creator>
  <dc:description/>
  <cp:keywords/>
  <dc:language>en-US</dc:language>
  <cp:lastModifiedBy>Pate</cp:lastModifiedBy>
  <dcterms:modified xsi:type="dcterms:W3CDTF">2011-02-26T22:38:00Z</dcterms:modified>
  <cp:revision>5</cp:revision>
  <dc:subject/>
  <dc:title/>
</cp:coreProperties>
</file>